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6/37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4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3901</w:t>
      </w:r>
    </w:p>
    <w:p>
      <w:pPr>
        <w:pStyle w:val="24"/>
        <w:spacing w:lineRule="auto" w:line="360" w:before="0" w:after="120"/>
        <w:ind w:firstLine="709"/>
        <w:contextualSpacing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390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3901  в количестве 10  членов с правом решающего голоса, назначив в ее состав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63"/>
        <w:gridCol w:w="467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ярчук Светлана Ивановна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ий край, Павловский район, станица Атаманская, улица Кооперативн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гмет Елена Леонид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орецкая Елена Геннад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вченко Елена Серге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нык Валентина Александро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Атаманского сельского поселения Павловского района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ко Светла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чева Татьяна Валер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кушева Любовь Никола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ымбал Галина Анато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71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уринская Татьяна Васильевн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120"/>
        <w:contextualSpacing/>
        <w:rPr/>
      </w:pPr>
      <w:r>
        <w:rPr>
          <w:szCs w:val="28"/>
        </w:rPr>
        <w:t>Сведения о членах участковой избирательной комиссии избирательного участка №3901 прилагаются.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3901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7:00Z</dcterms:created>
  <dc:creator>SamLab.ws</dc:creator>
  <dc:description/>
  <dc:language>en-US</dc:language>
  <cp:lastModifiedBy>ARM_PPZ</cp:lastModifiedBy>
  <cp:lastPrinted>2018-05-29T09:08:00Z</cp:lastPrinted>
  <dcterms:modified xsi:type="dcterms:W3CDTF">2018-05-29T14:24:00Z</dcterms:modified>
  <cp:revision>3</cp:revision>
  <dc:subject/>
  <dc:title>Территориальная избирательная комиссия</dc:title>
</cp:coreProperties>
</file>